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eta, no finge en su h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eta, prescinde de lujo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eta, expresión sin tapujo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eta, si llueve se moj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eta, reta a la represió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eta, también en prisió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eta, una meta, una misió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eta, ¿si o no? ¿si o no?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8:59:00Z</dcterms:created>
  <dc:creator>Usuario</dc:creator>
  <dc:description/>
  <cp:keywords/>
  <dc:language>en-US</dc:language>
  <cp:lastModifiedBy>Usuario</cp:lastModifiedBy>
  <dcterms:modified xsi:type="dcterms:W3CDTF">2012-05-10T19:01:00Z</dcterms:modified>
  <cp:revision>1</cp:revision>
  <dc:subject/>
  <dc:title>Poeta, no finge en su hoja,</dc:title>
</cp:coreProperties>
</file>